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ƯƠNG TRÌN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ỘI NGHỊ GIAO BAN QUÝ III NĂM 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  <w:gridCol w:w="31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h - 7h30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Đón khách</w:t>
            </w:r>
          </w:p>
          <w:p>
            <w:pPr>
              <w:pStyle w:val="Normal"/>
              <w:jc w:val="both"/>
              <w:rPr/>
            </w:pPr>
            <w:r>
              <w:rPr/>
              <w:t>Tuyên bố lý do, giới thiệu thành phần dự, thông qua chương trình Hội ngh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ăn phòng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h30’ - 11h30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ông qua báo cáo tóm tắt công tác 9 tháng và phương hướng 3 tháng cuối năm 20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ó Chánh Thanh tra</w:t>
            </w:r>
          </w:p>
          <w:p>
            <w:pPr>
              <w:pStyle w:val="Normal"/>
              <w:jc w:val="center"/>
              <w:rPr/>
            </w:pPr>
            <w:r>
              <w:rPr/>
              <w:t>Lê Văn Tẳng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ợi ý phát biểu của chủ trì Hội ngh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ánh Thanh tra</w:t>
            </w:r>
          </w:p>
          <w:p>
            <w:pPr>
              <w:pStyle w:val="Normal"/>
              <w:jc w:val="center"/>
              <w:rPr/>
            </w:pPr>
            <w:r>
              <w:rPr/>
              <w:t>Trần Văn Minh Trí</w:t>
            </w:r>
          </w:p>
        </w:tc>
      </w:tr>
      <w:tr>
        <w:trPr>
          <w:trHeight w:val="16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Ý kiến phát biểu của Thanh tra sở, huyện, thị xã, thành phố và các phòng thuộc Thanh tra tỉn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Đại diện lãnh đạo các phòng thuộc Thanh tra tỉnh, lãnh đạo Thanh tra tỉnh; Thanh tra sở huyện, thị xã, thành phố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ết luận cuộc họ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ánh Thanh 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w="12240" w:h="15840"/>
      <w:pgMar w:left="1985" w:right="14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0:40:00Z</dcterms:created>
  <dc:creator>User</dc:creator>
  <dc:description/>
  <dc:language>en-US</dc:language>
  <cp:lastModifiedBy>Wellcom</cp:lastModifiedBy>
  <cp:lastPrinted>2016-04-19T07:58:00Z</cp:lastPrinted>
  <dcterms:modified xsi:type="dcterms:W3CDTF">2022-09-28T00:40:00Z</dcterms:modified>
  <cp:revision>2</cp:revision>
  <dc:subject/>
  <dc:title>CHƯƠNG TRÌNH</dc:title>
</cp:coreProperties>
</file>